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cès Verbal 1-2017</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éunion Du Conseil de Ligue - Samedi 07 Janvier 2017 - 09h30</w:t>
      </w:r>
    </w:p>
    <w:p>
      <w:pPr>
        <w:pStyle w:val="Normal"/>
        <w:jc w:val="both"/>
        <w:rPr/>
      </w:pPr>
      <w:r>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Présents: Nico ANGENON, Jean Jacques BRION, Gérard DUTOUR, </w:t>
      </w:r>
      <w:r>
        <w:rPr>
          <w:rFonts w:cs="Times New Roman" w:ascii="Times New Roman" w:hAnsi="Times New Roman"/>
          <w:sz w:val="22"/>
          <w:szCs w:val="22"/>
        </w:rPr>
        <w:t>A</w:t>
      </w:r>
      <w:r>
        <w:rPr>
          <w:rFonts w:eastAsia="Times New Roman" w:cs="Times New Roman" w:ascii="Times New Roman" w:hAnsi="Times New Roman"/>
          <w:sz w:val="22"/>
          <w:szCs w:val="22"/>
        </w:rPr>
        <w:t xml:space="preserve">ndré QUIGNON, Bruno SIMON, Chantal HARDOUIN, Thierry QUETARD, Michel CASY, Gallien DELAGE, Stéphane OLLIVIER, Thomas VALLEE , Jacques MAUPU, Philippe ROGER , François DEMARCHE, Morgan REGNIER </w:t>
      </w:r>
    </w:p>
    <w:p>
      <w:pPr>
        <w:pStyle w:val="Normal"/>
        <w:jc w:val="both"/>
        <w:rPr/>
      </w:pPr>
      <w:r>
        <w:rPr>
          <w:rFonts w:cs="Times New Roman" w:ascii="Times New Roman" w:hAnsi="Times New Roman"/>
          <w:sz w:val="22"/>
          <w:szCs w:val="22"/>
        </w:rPr>
        <w:t xml:space="preserve">Excusés : Cyril BERNAT, Philippe LEBON, Jean-Luc PACAUD, Bernard THIBERT, Marie FRANCISCO, Stéphane LELONG, Adrien DODU,  </w:t>
      </w:r>
      <w:r>
        <w:rPr>
          <w:rFonts w:eastAsia="Times New Roman" w:cs="Times New Roman" w:ascii="Times New Roman" w:hAnsi="Times New Roman"/>
          <w:sz w:val="22"/>
          <w:szCs w:val="22"/>
        </w:rPr>
        <w:t xml:space="preserve">François REIGNOUX, Gérard VIAL, Stéphane DE RYCKE </w:t>
      </w:r>
    </w:p>
    <w:p>
      <w:pPr>
        <w:pStyle w:val="Normal"/>
        <w:suppressAutoHyphens w:val="false"/>
        <w:spacing w:before="28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vité : Romain BARDIN</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Voix pour les votes. </w:t>
      </w:r>
    </w:p>
    <w:p>
      <w:pPr>
        <w:pStyle w:val="Normal"/>
        <w:spacing w:lineRule="auto" w:line="276"/>
        <w:jc w:val="both"/>
        <w:rPr>
          <w:rFonts w:ascii="Times New Roman" w:hAnsi="Times New Roman" w:cs="Times New Roman"/>
          <w:sz w:val="22"/>
          <w:szCs w:val="22"/>
        </w:rPr>
      </w:pPr>
      <w:r>
        <w:rPr>
          <w:rFonts w:cs="Times New Roman" w:ascii="Times New Roman" w:hAnsi="Times New Roman"/>
          <w:b/>
          <w:bCs/>
          <w:sz w:val="22"/>
          <w:szCs w:val="22"/>
        </w:rPr>
        <w:t>*1) Adoption du Procès Verbal Réunion du Conseil de Ligue du 29/10/2016 et retour sur la réunion de Bureau du 26/10/2016 – Bruno SIM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Gérard DUTOUR fait juste remarquer que le 08/12/2016 était programmée une réunion des salariés et non des entretiens individuels annuels, qui eux le sont le 26/01/2017.</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sz w:val="22"/>
          <w:szCs w:val="22"/>
        </w:rPr>
        <w:t>Le procès verbal du Conseil de ligue est adopté à l'unanimité</w:t>
      </w:r>
    </w:p>
    <w:p>
      <w:pPr>
        <w:pStyle w:val="Normal"/>
        <w:jc w:val="both"/>
        <w:rPr>
          <w:rFonts w:ascii="Times New Roman" w:hAnsi="Times New Roman" w:cs="Times New Roman"/>
          <w:b/>
          <w:b/>
          <w:bCs/>
          <w:sz w:val="22"/>
          <w:szCs w:val="24"/>
        </w:rPr>
      </w:pPr>
      <w:r>
        <w:rPr>
          <w:rFonts w:cs="Times New Roman" w:ascii="Times New Roman" w:hAnsi="Times New Roman"/>
          <w:b/>
          <w:bCs/>
          <w:sz w:val="22"/>
          <w:szCs w:val="22"/>
        </w:rPr>
        <w:t>*2) Infos du Président – André QUIGNON (cf document en ligne)</w:t>
      </w:r>
    </w:p>
    <w:p>
      <w:pPr>
        <w:pStyle w:val="Normal"/>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jc w:val="both"/>
        <w:rPr>
          <w:rFonts w:ascii="Times New Roman" w:hAnsi="Times New Roman" w:cs="Times New Roman"/>
          <w:sz w:val="22"/>
          <w:szCs w:val="24"/>
        </w:rPr>
      </w:pPr>
      <w:r>
        <w:rPr>
          <w:rFonts w:cs="Times New Roman" w:ascii="Times New Roman" w:hAnsi="Times New Roman"/>
          <w:b/>
          <w:bCs/>
          <w:sz w:val="22"/>
          <w:szCs w:val="22"/>
        </w:rPr>
        <w:t>*3) Plan de financement du siège et Assurance des Véhicules</w:t>
      </w:r>
    </w:p>
    <w:p>
      <w:pPr>
        <w:pStyle w:val="Normal"/>
        <w:jc w:val="both"/>
        <w:rPr>
          <w:rFonts w:ascii="Times New Roman" w:hAnsi="Times New Roman" w:cs="Times New Roman"/>
          <w:sz w:val="22"/>
          <w:szCs w:val="24"/>
        </w:rPr>
      </w:pPr>
      <w:r>
        <w:rPr>
          <w:rFonts w:cs="Times New Roman" w:ascii="Times New Roman" w:hAnsi="Times New Roman"/>
          <w:sz w:val="22"/>
          <w:szCs w:val="24"/>
        </w:rPr>
        <w:t>La négociation du prêt auprès du C.A. est en cours, quant aux trois véhicules ils sont assurés depuis le 01/01/2017 auprès de la SMACL. Ce dernier organisme doit nous proposer un devis pour les bâtiments et tous les matériels s’y rapportant y compris ceux parfois laissés par les collaborateurs et les membres du Conseil ou de commissions.</w:t>
      </w:r>
    </w:p>
    <w:p>
      <w:pPr>
        <w:pStyle w:val="Normal"/>
        <w:jc w:val="both"/>
        <w:rPr>
          <w:szCs w:val="24"/>
        </w:rPr>
      </w:pPr>
      <w:r>
        <w:rPr>
          <w:rFonts w:cs="Times New Roman" w:ascii="Times New Roman" w:hAnsi="Times New Roman"/>
          <w:sz w:val="22"/>
          <w:szCs w:val="24"/>
        </w:rPr>
        <w:t>Prêt à CENTRE ACTIF : nouveau contact effectué pour un éventuel deuxième prêt de 30 000 € taux 0% sur 2 à 5 ans pour des travaux d’extension ou de réhabilitation afin de ranger du matériel et de stationner le véhicule. Par rapport à Centre Actif nous devrions avoir prochainement une réponse quant au projet. Un contact doit être pris avec la Municipalité de Salbris. Isabelle BAHAIN doit s’en charger quant à François DEMARCHE il se propose de faire l’étude.</w:t>
      </w:r>
    </w:p>
    <w:p>
      <w:pPr>
        <w:pStyle w:val="Normal"/>
        <w:jc w:val="both"/>
        <w:rPr>
          <w:rFonts w:ascii="Times New Roman" w:hAnsi="Times New Roman" w:eastAsia="Times New Roman" w:cs="Times New Roman"/>
          <w:iCs/>
          <w:sz w:val="22"/>
          <w:szCs w:val="22"/>
        </w:rPr>
      </w:pPr>
      <w:r>
        <w:rPr>
          <w:szCs w:val="24"/>
        </w:rPr>
        <w:t>*</w:t>
      </w:r>
      <w:r>
        <w:rPr>
          <w:rFonts w:cs="Times New Roman" w:ascii="Times New Roman" w:hAnsi="Times New Roman"/>
          <w:b/>
          <w:bCs/>
          <w:sz w:val="22"/>
          <w:szCs w:val="22"/>
        </w:rPr>
        <w:t xml:space="preserve">4) </w:t>
      </w:r>
      <w:r>
        <w:rPr>
          <w:rFonts w:cs="Times New Roman" w:ascii="Times New Roman" w:hAnsi="Times New Roman"/>
          <w:b/>
          <w:bCs/>
          <w:iCs/>
          <w:sz w:val="22"/>
          <w:szCs w:val="22"/>
        </w:rPr>
        <w:t xml:space="preserve">Les Conventions, la réforme de l’ETR, les nouveaux conventionnements, les appels à projets et le développement, la licenciation et les statistiques </w:t>
      </w:r>
      <w:r>
        <w:rPr>
          <w:rFonts w:cs="Times New Roman" w:ascii="Times New Roman" w:hAnsi="Times New Roman"/>
          <w:iCs/>
          <w:sz w:val="22"/>
          <w:szCs w:val="22"/>
        </w:rPr>
        <w:t xml:space="preserve"> </w:t>
      </w:r>
    </w:p>
    <w:p>
      <w:pPr>
        <w:pStyle w:val="Normal"/>
        <w:jc w:val="both"/>
        <w:rPr/>
      </w:pPr>
      <w:r>
        <w:rPr>
          <w:rFonts w:eastAsia="Times New Roman" w:cs="Times New Roman" w:ascii="Times New Roman" w:hAnsi="Times New Roman"/>
          <w:iCs/>
          <w:sz w:val="22"/>
          <w:szCs w:val="22"/>
        </w:rPr>
        <w:t xml:space="preserve"> </w:t>
      </w:r>
      <w:r>
        <w:rPr>
          <w:rFonts w:cs="Times New Roman" w:ascii="Times New Roman" w:hAnsi="Times New Roman"/>
          <w:iCs/>
          <w:sz w:val="22"/>
          <w:szCs w:val="22"/>
        </w:rPr>
        <w:t>-  Les Conventions, la réforme de l’ETR, les nouveaux conventionnements : C’est le point central de notre ordre du jour et ce dans le cadre de nos réformes et de notre développement. Les uns et les autres ont pu trouver tous les documents s’y rapportant dans l’onglet Ligue-Comptes rendus de réunions, etc…Nico ANGENON replace le contexte en rappelant divers travaux et les objectifs définis en 2014. Après s’être engagés dans l’accompagnement il a fallu en définir les axes après le sondage auprès des clubs. Des formations et des accompagnements ont été mis en place par un cabinet extérieur (qui nous doit encore une journée d’accompagnement). Les projets étaient proposés par la CTD et le COPIL avec une véritable autonomie une fois cette approbation obtenue et les missions et axes recensés.</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La CTD n’a pas été active et devrait l’être si c’est le souhait. Sa mise en place est délicat par manque de temps de la part des élus et/ou d’appropriation suite à un fonctionnement historique qui expliquent toutes ses difficulté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Ses travaux doivent être liés à l’évolution générale. Il est possible aussi de ne rien tenter, de ne rien faire, mais la perte des licenciés et de non fidélisation est inquiétante.</w:t>
      </w:r>
    </w:p>
    <w:p>
      <w:pPr>
        <w:pStyle w:val="Normal"/>
        <w:jc w:val="both"/>
        <w:rPr>
          <w:rFonts w:ascii="Times New Roman" w:hAnsi="Times New Roman" w:cs="Times New Roman"/>
          <w:iCs/>
          <w:sz w:val="22"/>
          <w:szCs w:val="22"/>
        </w:rPr>
      </w:pPr>
      <w:r>
        <w:rPr>
          <w:rFonts w:cs="Times New Roman" w:ascii="Times New Roman" w:hAnsi="Times New Roman"/>
          <w:iCs/>
          <w:sz w:val="22"/>
          <w:szCs w:val="22"/>
        </w:rPr>
        <w:t>Le but principal de cette commission est de mutualiser certains travaux, beaucoup de choses se mettent en place un peu dans tous les sens sans réelles politiques coordonnées entre les Comités et la Ligue.</w:t>
      </w:r>
    </w:p>
    <w:p>
      <w:pPr>
        <w:pStyle w:val="Normal"/>
        <w:jc w:val="both"/>
        <w:rPr>
          <w:rFonts w:ascii="Times New Roman" w:hAnsi="Times New Roman" w:cs="Times New Roman"/>
          <w:iCs/>
          <w:sz w:val="22"/>
          <w:szCs w:val="22"/>
        </w:rPr>
      </w:pPr>
      <w:r>
        <w:rPr>
          <w:rFonts w:cs="Times New Roman" w:ascii="Times New Roman" w:hAnsi="Times New Roman"/>
          <w:iCs/>
          <w:sz w:val="22"/>
          <w:szCs w:val="22"/>
        </w:rPr>
        <w:t>Il faut mettre en place notre intelligence collective entre comités et ligue, une vraie force de frappe. Une expertise est nécessaire comme une mutualisation. Les comités eux-mêmes connaissent-ils, et ce malgré une plus grande proximité, les attentes des clubs. En 2013 la Ligue prend le pari de fédérer les forces vives, des outils sont créés mais ne sont plus ou pas partagés, car il n’y a pas eu de véritable ou une quelconque appropriation des dossiers alors que des soucis existent notamment pour la fidélisation des 14/22 ans. Il semblerait opportun de mettre en place une structure mutualisant et réfléchissant à une démarche collective. Les bases d’un groupement d’employeur peuvent-elles être ici jetées ?, car le principe en a été depuis longtemps décidé, sans vraiment de suite, par tous. L’emploi sur le territoire y gagnerait. Les Comités Départementaux travailleraient ensemble sur les dossiers. Le COPIL devait accepter les projets en y mettant les moyens humains et financiers, mais cela ne fonctionne pas et c’est un constat d’échec deux ans après. On retombe à peu près dans les mêmes travers et par rapport aux cahiers des dirigeants y a-t-il une appropriation ?. Le dossier ADO PING pour des actions prioritaires ne semble pas préoccuper plus que cela les élus. Peut-on ainsi envisager un développement ensemble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Comme le fait remarquer Romain BARDIN : que voulons-nous pour l'olympiade ?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Thierry QUETARD, se demande si quand des problèmes ont été identifiés on ne pourrait pas en choisir au moins un et l’imposer ou le suggérer et ce même si les problématiques sont différentes selon les territoires. Pour Nico ANGENON quand on parle de développement il faudrait parler d’une seule voix. On ne doit pas travailler les uns contre les autres. Dans deux à trois olympiades on ne pourrait être qu’un petit sport. Avec la réforme de l’état, notre Ligue n’a plus le poids qu’elle possédait. Il faut croire en l’intelligence collective pour que l’on soit source de décision participative, une vraie valeur ajoutée dans le travail des CTD et ATD.</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Pour Romain BARDIN, l’idée est de fixer un cadre général. La proposition de Stéphane de réformer l’ETR était peut- être compliquée. Après 2017 que faire s’il n’y a plus de conventions avec les Comités Départementaux ? La loi NOTRE peut impacter notre organisation.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Nico ANGENON rappelle que les conventions d'objectifs signées sont des moyens aux outils de développement et que la réforme ne portait pas atteinte aux aides possibles.</w:t>
      </w:r>
    </w:p>
    <w:p>
      <w:pPr>
        <w:pStyle w:val="Normal"/>
        <w:jc w:val="both"/>
        <w:rPr>
          <w:rFonts w:ascii="Times New Roman" w:hAnsi="Times New Roman" w:cs="Times New Roman"/>
          <w:iCs/>
          <w:sz w:val="22"/>
          <w:szCs w:val="22"/>
        </w:rPr>
      </w:pPr>
      <w:r>
        <w:rPr>
          <w:rFonts w:cs="Times New Roman" w:ascii="Times New Roman" w:hAnsi="Times New Roman"/>
          <w:iCs/>
          <w:sz w:val="22"/>
          <w:szCs w:val="22"/>
        </w:rPr>
        <w:t>Gérard DUTOUR n’a quant à lui aucun souvenir du vote des conventions d'objectifs et de la réforme de l’ETR  présentée par Stéphane LELONG ce qui a posé ambigüité et ce même si Bruno SIMON rappelle le PV de Mars dans lequel il y est fait référence. Mais il y a certainement plus important  bien que la forme ne soit pas suffisamment claire comme le fait aussi remarquer Morgan REGNIER. Ensuite un débat s’engage entre plusieurs intervenants et il ne fait que s’ouvrir et sera loin d’être fermé. Gérard DUTOUR estime que les nouveaux publics compliquent le travail des techniciens pas assez formés aux nouvelles pratiques.</w:t>
      </w:r>
    </w:p>
    <w:p>
      <w:pPr>
        <w:pStyle w:val="Normal"/>
        <w:jc w:val="both"/>
        <w:rPr>
          <w:rFonts w:ascii="Times New Roman" w:hAnsi="Times New Roman" w:cs="Times New Roman"/>
          <w:iCs/>
          <w:sz w:val="22"/>
          <w:szCs w:val="22"/>
        </w:rPr>
      </w:pPr>
      <w:r>
        <w:rPr>
          <w:rFonts w:cs="Times New Roman" w:ascii="Times New Roman" w:hAnsi="Times New Roman"/>
          <w:iCs/>
          <w:sz w:val="22"/>
          <w:szCs w:val="22"/>
        </w:rPr>
        <w:t>Pour Nico ANGENON le retard pris ne sera jamais rattrapé. Bruno SIMON estime qu’autour de la table est présente une ligue qui veut ou peut aller à deux ou trois vitesses. Notre projet n’est-il pas trop ambitieux ? mais n’allons-nous pas bientôt crever ? Comment anticiper les futurs projets ? Pour Philippe ROGER qu’entend-on par développement hors de nos structures affiliées ?  L’argent des conventions ne doit pas être un frein, il faut se détacher de cet aspect financier. Nico ANGENON rappelle qu’il existe deux formes de développement : externe avec des nouveaux publics et interne avec cet aspect « plaisir » pour nos propres compétiteurs ou loisirs.</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vec la concurrence des sports émergents nous sommes plus exposés. Nous devons être « en marche de bataille ». Stéphane OLLIVIER en profite pour rebondir en faisant remarquer qu’il ne faut pas toujours attendre et ce même s’il manque un président voire deux. Il ne faudrait pas pénaliser les autres. Cette réforme de l’ETR complique le travail car il faut sans cesse répondre à des projets et monter des dossiers. La gestion du temps est de plus en plus importante et l’existence de ces conventions le satisfaisait car globalement il lui avait semblé que tous s’y retrouvaient. Cette réforme ne doit pas compliquer le travail des Comités. Ne faut-il pas trouver une solution intermédiaire alliant convention et mise à disposition. Pour Morgan REGNIER il faudrait que tous les ATD soient formés à l’accompagnemen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Il faudrait, et ce sera aussi le but de la réunion de l’après-midi, clarifier cette territorialisation et la mise en commun des moyens. S’il l’on franchit le pas il faut s’en donner les moyens. Ce qui est acté par un vote à l’unanimité des personnes présentes. Pour Philippe ROGER, le Président du Département est responsable du développement du territoire, mais il y a un manque d’outils. Que la Commission territoriale existe ou pas, le poste de Romain est indispensable pour l’accompagnemen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François DEMARCHE estime que l’on veut peut-être aller trop vite, passer de rien à tout sans une évolution progressive. Le rôle de la Ligue serait plus d’aider à la mutualisation et proposer des solutions intermédiaires fédératrices.</w:t>
      </w:r>
    </w:p>
    <w:p>
      <w:pPr>
        <w:pStyle w:val="Normal"/>
        <w:jc w:val="both"/>
        <w:rPr/>
      </w:pPr>
      <w:r>
        <w:rPr>
          <w:rFonts w:cs="Times New Roman" w:ascii="Times New Roman" w:hAnsi="Times New Roman"/>
          <w:iCs/>
          <w:sz w:val="22"/>
          <w:szCs w:val="22"/>
        </w:rPr>
        <w:t>Après la pause la réunion de l’après-midi devra jeter les bases de cette CTD pour permettre notamment aux Présidents de travailler plus ensemble</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Appels à projets : au budget il est inscrit le somme de 8600 €. 21 clubs (tous les départements sont représentés) ont déposé 50 dossiers pour plus de 30 000€. Une réunion est programmée le 16/01/2017 à 10 heures au siège de la Ligue pour les étudier. André QUIGNON, Thierry QUETARD, Jacques MAUPU, Chantal HARDOUIN, Nico ANGENON et François DEMARCHE y participeront.</w:t>
      </w:r>
    </w:p>
    <w:p>
      <w:pPr>
        <w:pStyle w:val="Normal"/>
        <w:jc w:val="both"/>
        <w:rPr>
          <w:rFonts w:ascii="Times New Roman" w:hAnsi="Times New Roman" w:cs="Times New Roman"/>
          <w:b/>
          <w:b/>
          <w:bCs/>
          <w:iCs/>
          <w:sz w:val="22"/>
          <w:szCs w:val="22"/>
        </w:rPr>
      </w:pPr>
      <w:r>
        <w:rPr>
          <w:rFonts w:cs="Times New Roman" w:ascii="Times New Roman" w:hAnsi="Times New Roman"/>
          <w:iCs/>
          <w:sz w:val="22"/>
          <w:szCs w:val="22"/>
        </w:rPr>
        <w:t>- Statistiques : il est communiqué le nombre de licences  au 05/01/2017 ce qui représente plus 4 licences par rapport au 05/01/2016. Un rapide débat s’ouvre sur la licence événementielle. Est-elle par ailleurs bien utilisée ? Un projet est proposé par la Ligue et sera diffusé largement sur le site et auprès de nos clubs pour qu’il s’approprie mieux ce type de pratiquants. Il faut travailler la licenciation de plus en plus différemment de ce qui se fait actuellement. Un gros travail doit être fait sur cette licence, véritable levier pour le développement de notre activité.</w:t>
      </w:r>
    </w:p>
    <w:p>
      <w:pPr>
        <w:pStyle w:val="Normal"/>
        <w:jc w:val="both"/>
        <w:rPr>
          <w:rFonts w:ascii="Times New Roman" w:hAnsi="Times New Roman" w:cs="Times New Roman"/>
          <w:iCs/>
          <w:sz w:val="22"/>
          <w:szCs w:val="22"/>
        </w:rPr>
      </w:pPr>
      <w:r>
        <w:rPr>
          <w:rFonts w:cs="Times New Roman" w:ascii="Times New Roman" w:hAnsi="Times New Roman"/>
          <w:b/>
          <w:bCs/>
          <w:iCs/>
          <w:sz w:val="22"/>
          <w:szCs w:val="22"/>
        </w:rPr>
        <w:t xml:space="preserve">*5) </w:t>
      </w:r>
      <w:r>
        <w:rPr>
          <w:rFonts w:eastAsia="Times New Roman" w:cs="Times New Roman" w:ascii="Times New Roman" w:hAnsi="Times New Roman"/>
          <w:b/>
          <w:bCs/>
          <w:iCs/>
          <w:sz w:val="22"/>
          <w:szCs w:val="22"/>
        </w:rPr>
        <w:t>Point Financier (dont Minicom’s 2015, Etude Coût Formation, Budget  par Commission)</w:t>
      </w:r>
      <w:r>
        <w:rPr>
          <w:rFonts w:cs="Times New Roman" w:ascii="Times New Roman" w:hAnsi="Times New Roman"/>
          <w:iCs/>
          <w:sz w:val="22"/>
          <w:szCs w:val="22"/>
        </w:rPr>
        <w:t xml:space="preserve"> </w:t>
      </w:r>
      <w:r>
        <w:rPr>
          <w:iCs/>
          <w:szCs w:val="24"/>
        </w:rPr>
        <w:t xml:space="preserve">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Thierry  QUETARD précise que chaque commission possédera un état de l'utilisation de son budge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Minicom's 2015 : André QUIGNON a rencontré Morgan REGNIER pour définitivement boucler l’édition 2015. Les comptes sont arrêtés et le Comité du Loir et Cher sur présentation de facture fera un chèque de 1175,79 € à la ligue</w:t>
      </w:r>
    </w:p>
    <w:p>
      <w:pPr>
        <w:pStyle w:val="Normal"/>
        <w:jc w:val="both"/>
        <w:rPr/>
      </w:pPr>
      <w:r>
        <w:rPr>
          <w:rFonts w:cs="Times New Roman" w:ascii="Times New Roman" w:hAnsi="Times New Roman"/>
          <w:iCs/>
          <w:sz w:val="22"/>
          <w:szCs w:val="22"/>
        </w:rPr>
        <w:t>Gérard DUTOUR rappelle son souhait de voir</w:t>
      </w:r>
      <w:r>
        <w:rPr>
          <w:rFonts w:cs="Times New Roman" w:ascii="Times New Roman" w:hAnsi="Times New Roman"/>
          <w:iCs/>
          <w:sz w:val="22"/>
          <w:szCs w:val="22"/>
          <w:u w:val="single"/>
        </w:rPr>
        <w:t>e</w:t>
      </w:r>
      <w:r>
        <w:rPr>
          <w:rFonts w:cs="Times New Roman" w:ascii="Times New Roman" w:hAnsi="Times New Roman"/>
          <w:iCs/>
          <w:sz w:val="22"/>
          <w:szCs w:val="22"/>
        </w:rPr>
        <w:t xml:space="preserve"> revenir la part de la licence promotionnelle aux comités. Ce sujet sera vu lors du prochain Conseil ou d’un Bureau.  </w:t>
      </w:r>
    </w:p>
    <w:p>
      <w:pPr>
        <w:pStyle w:val="Normal"/>
        <w:jc w:val="both"/>
        <w:rPr>
          <w:rFonts w:ascii="Times New Roman" w:hAnsi="Times New Roman" w:cs="Times New Roman"/>
          <w:b/>
          <w:b/>
          <w:bCs/>
          <w:sz w:val="22"/>
          <w:szCs w:val="22"/>
        </w:rPr>
      </w:pPr>
      <w:r>
        <w:rPr>
          <w:rFonts w:cs="Times New Roman" w:ascii="Times New Roman" w:hAnsi="Times New Roman"/>
          <w:iCs/>
          <w:sz w:val="22"/>
          <w:szCs w:val="22"/>
        </w:rPr>
        <w:t>Concernant les comptes, Jacques MAUPU n’a rien de spécial à signaler, tout au moins d’anormal.</w:t>
      </w:r>
    </w:p>
    <w:p>
      <w:pPr>
        <w:pStyle w:val="Normal"/>
        <w:jc w:val="both"/>
        <w:rPr>
          <w:rFonts w:ascii="Times New Roman" w:hAnsi="Times New Roman" w:eastAsia="Times New Roman" w:cs="Times New Roman"/>
          <w:sz w:val="22"/>
          <w:szCs w:val="22"/>
        </w:rPr>
      </w:pPr>
      <w:r>
        <w:rPr>
          <w:rFonts w:cs="Times New Roman" w:ascii="Times New Roman" w:hAnsi="Times New Roman"/>
          <w:b/>
          <w:bCs/>
          <w:sz w:val="22"/>
          <w:szCs w:val="22"/>
        </w:rPr>
        <w:t xml:space="preserve">*6) </w:t>
      </w:r>
      <w:r>
        <w:rPr>
          <w:rFonts w:eastAsia="Times New Roman" w:cs="Times New Roman" w:ascii="Times New Roman" w:hAnsi="Times New Roman"/>
          <w:b/>
          <w:bCs/>
          <w:sz w:val="22"/>
          <w:szCs w:val="22"/>
        </w:rPr>
        <w:t>La deuxième phas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an Jacques BRION précise que le championnat se déroule bien. Il y a eu 3 descentes en masculins et 1 descente en féminines du niveau NATION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en de spécial à signaler, les titres vétérans se dérouleront début février. Le responsable de la commission n’est pas en possession de tous les résultats. A l’avenir il faut tendre vers une meilleure synchronisation des remontées des résultats et des organisations départementales.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C.R.A. : Le Compte rendu du 03/12/2016 est en ligne. Les listes des formations sont validées pour 15 A.R., 6 JA1, 1 JA3. Quant à la décision de la mise en inactivité, la décision a été prise par la commission, ce que Jean Jacques BRION trouve logique alors que Bruno SIMON est en désaccord avec la procédure peu élégante, grave et parfois inadaptée et surtout peu comprise des clubs. La suite à donner à ce dossier sera vu le 18 mars.</w:t>
      </w:r>
    </w:p>
    <w:p>
      <w:pPr>
        <w:pStyle w:val="Normal"/>
        <w:jc w:val="both"/>
        <w:rPr>
          <w:rFonts w:ascii="Times New Roman" w:hAnsi="Times New Roman" w:eastAsia="Times New Roman" w:cs="Times New Roman"/>
          <w:sz w:val="22"/>
          <w:szCs w:val="24"/>
        </w:rPr>
      </w:pPr>
      <w:r>
        <w:rPr>
          <w:rFonts w:eastAsia="Times New Roman" w:cs="Times New Roman" w:ascii="Times New Roman" w:hAnsi="Times New Roman"/>
          <w:b/>
          <w:bCs/>
          <w:sz w:val="22"/>
          <w:szCs w:val="22"/>
        </w:rPr>
        <w:t xml:space="preserve">*7) </w:t>
      </w:r>
      <w:r>
        <w:rPr>
          <w:rFonts w:eastAsia="Times New Roman" w:cs="Times New Roman" w:ascii="Times New Roman" w:hAnsi="Times New Roman"/>
          <w:b/>
          <w:bCs/>
          <w:sz w:val="22"/>
          <w:szCs w:val="24"/>
        </w:rPr>
        <w:t>Point des Minicom’s et des organisations</w:t>
      </w:r>
    </w:p>
    <w:p>
      <w:pPr>
        <w:pStyle w:val="Normal"/>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Le bilan est en cours d'être bouclé pour les Minicom's 2016 et même s’il y a eu moins de délégations, cette édition restera bénéficiaire. Pour 2017-2018, il faut bien réfléchir aux dates afin de pénaliser ni les délégations, ni les organisateurs, ni les clubs résidents des salles, car les premières avancées peuvent aussi poser problème avec des vacances de Noël 2017 qui commence le vendredi 23 décembre.</w:t>
      </w:r>
    </w:p>
    <w:p>
      <w:pPr>
        <w:pStyle w:val="Normal"/>
        <w:jc w:val="both"/>
        <w:rPr>
          <w:rFonts w:ascii="Times New Roman" w:hAnsi="Times New Roman" w:eastAsia="Times New Roman" w:cs="Times New Roman"/>
          <w:b/>
          <w:b/>
          <w:bCs/>
          <w:sz w:val="22"/>
          <w:szCs w:val="24"/>
        </w:rPr>
      </w:pPr>
      <w:r>
        <w:rPr>
          <w:rFonts w:eastAsia="Times New Roman" w:cs="Times New Roman" w:ascii="Times New Roman" w:hAnsi="Times New Roman"/>
          <w:sz w:val="22"/>
          <w:szCs w:val="24"/>
        </w:rPr>
        <w:t>Pour les organisations fédérales il faut se positionner  pour  le 14 Janvier 2017 dernier délai.</w:t>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4"/>
        </w:rPr>
        <w:t>*8) Questions diverses (dont pôle engagement d’un service civique et agrandissement, contrat Butterfly, achat mutualisé,  AG 2017 et AG 2018, point des  commissions)</w:t>
      </w:r>
    </w:p>
    <w:p>
      <w:pPr>
        <w:pStyle w:val="Normal"/>
        <w:jc w:val="both"/>
        <w:rPr>
          <w:rFonts w:ascii="Times New Roman" w:hAnsi="Times New Roman" w:cs="Times New Roman"/>
          <w:sz w:val="22"/>
          <w:szCs w:val="22"/>
        </w:rPr>
      </w:pPr>
      <w:r>
        <w:rPr>
          <w:rFonts w:cs="Times New Roman" w:ascii="Times New Roman" w:hAnsi="Times New Roman"/>
          <w:sz w:val="22"/>
          <w:szCs w:val="22"/>
        </w:rPr>
        <w:t>- Le pôle doit recruter un jeune en service civique pour aider à l’accompagnement des jeunes, car Hugo BERGER souvent sur Nantes en formation fait défaut. C’est Alexandre BOURGOIN qui a été retenu.</w:t>
      </w:r>
    </w:p>
    <w:p>
      <w:pPr>
        <w:pStyle w:val="Normal"/>
        <w:jc w:val="both"/>
        <w:rPr>
          <w:rFonts w:ascii="Times New Roman" w:hAnsi="Times New Roman" w:cs="Times New Roman"/>
          <w:sz w:val="22"/>
          <w:szCs w:val="22"/>
        </w:rPr>
      </w:pPr>
      <w:r>
        <w:rPr>
          <w:rFonts w:cs="Times New Roman" w:ascii="Times New Roman" w:hAnsi="Times New Roman"/>
          <w:sz w:val="22"/>
          <w:szCs w:val="22"/>
        </w:rPr>
        <w:t>- Extension du pôle. Une commission composée principalement d’André QUIGNON, Jean Jacques BRION, Bruno SIMON et Nicolas METAIREAU et parfois de Stéphane LELONG selon ses disponibilités, réfléchit à nouveau sur le dossier de l’extension. Une étude avait été faite, elle doit être mise à jour. Les différents financeurs vont être rencontrés dans les prochaines semaines, même si déjà la Ville de Tours par son Adjoint et son Directeur ont reçu une délégation de la ligue. Il est difficile de donner une estimation du coût et une date d’ouverture, mais  avant 2019 semble peu probable !</w:t>
      </w:r>
    </w:p>
    <w:p>
      <w:pPr>
        <w:pStyle w:val="Normal"/>
        <w:jc w:val="both"/>
        <w:rPr>
          <w:rFonts w:ascii="Times New Roman" w:hAnsi="Times New Roman" w:cs="Times New Roman"/>
          <w:sz w:val="22"/>
          <w:szCs w:val="22"/>
        </w:rPr>
      </w:pPr>
      <w:r>
        <w:rPr>
          <w:rFonts w:cs="Times New Roman" w:ascii="Times New Roman" w:hAnsi="Times New Roman"/>
          <w:sz w:val="22"/>
          <w:szCs w:val="22"/>
        </w:rPr>
        <w:t>Contrat BUTTERFLY : la demande de dotation a été transmise avec les aléas liés à notre nouvelle organisation et des demandes diverses mais tardives avec quelques mises au point avec Stéphane MICHEL de BUTTERFLY France. La nouvelle convention sera signée lors du championnat de France Benjamins/Cadets de  Joué Lès Tour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Achat mutualisé : 7 clubs en ont profité dont trois dossiers liés aux inondations de Juin dernier. </w:t>
      </w:r>
    </w:p>
    <w:p>
      <w:pPr>
        <w:pStyle w:val="Normal"/>
        <w:jc w:val="both"/>
        <w:rPr/>
      </w:pPr>
      <w:r>
        <w:rPr>
          <w:rFonts w:cs="Times New Roman" w:ascii="Times New Roman" w:hAnsi="Times New Roman"/>
          <w:sz w:val="22"/>
          <w:szCs w:val="22"/>
        </w:rPr>
        <w:t>- Programmation des Assemblées Générales de Ligue : Celle de 2017 se tiendra à SANDILLON(45)  le 23/09/2017 et celle de 2018 à SALBRIS le 22/09/2018 (50</w:t>
      </w:r>
      <w:r>
        <w:rPr>
          <w:rFonts w:cs="Times New Roman" w:ascii="Times New Roman" w:hAnsi="Times New Roman"/>
          <w:sz w:val="22"/>
          <w:szCs w:val="22"/>
          <w:vertAlign w:val="superscript"/>
        </w:rPr>
        <w:t>ème</w:t>
      </w:r>
      <w:r>
        <w:rPr>
          <w:rFonts w:cs="Times New Roman" w:ascii="Times New Roman" w:hAnsi="Times New Roman"/>
          <w:sz w:val="22"/>
          <w:szCs w:val="22"/>
        </w:rPr>
        <w:t xml:space="preserve">  anniversaire de la ligue). Les deux comités ayant donné leur accord pour inverser.</w:t>
      </w:r>
    </w:p>
    <w:p>
      <w:pPr>
        <w:pStyle w:val="Normal"/>
        <w:jc w:val="both"/>
        <w:rPr/>
      </w:pPr>
      <w:r>
        <w:rPr>
          <w:rFonts w:cs="Times New Roman" w:ascii="Times New Roman" w:hAnsi="Times New Roman"/>
          <w:sz w:val="22"/>
          <w:szCs w:val="22"/>
        </w:rPr>
        <w:t xml:space="preserve">- </w:t>
      </w:r>
      <w:r>
        <w:rPr>
          <w:rFonts w:cs="Times New Roman" w:ascii="Times New Roman" w:hAnsi="Times New Roman"/>
          <w:b/>
          <w:bCs/>
          <w:sz w:val="22"/>
          <w:szCs w:val="22"/>
          <w:u w:val="single"/>
        </w:rPr>
        <w:t>Tour des Commissions</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PORTIVE :  Pour faire suite aux derniers intercomités il avait été prévu une réunion pour revoir les horaires trop serrés cette année et qui ont obligé à décaler des rencontres du samedi au dimanche. Thomas VALLEE, en charge de cette étude n’a pas eu le temps de la programmer, mais il ne faudra pas tarder.  </w:t>
      </w:r>
    </w:p>
    <w:p>
      <w:pPr>
        <w:pStyle w:val="Normal"/>
        <w:jc w:val="both"/>
        <w:rPr>
          <w:rFonts w:ascii="Times New Roman" w:hAnsi="Times New Roman" w:cs="Times New Roman"/>
          <w:sz w:val="22"/>
          <w:szCs w:val="22"/>
        </w:rPr>
      </w:pPr>
      <w:r>
        <w:rPr>
          <w:rFonts w:cs="Times New Roman" w:ascii="Times New Roman" w:hAnsi="Times New Roman"/>
          <w:sz w:val="22"/>
          <w:szCs w:val="22"/>
        </w:rPr>
        <w:t>CORPORATIVE : une réunion est prévue le 23/01/2017 à TOURS pour l'organisation de la compétition régionale (titres individuels régionaux corpos) qui aura lieu le 04/03/2017 à la salle de la 4S TOURS.</w:t>
      </w:r>
    </w:p>
    <w:p>
      <w:pPr>
        <w:pStyle w:val="Normal"/>
        <w:jc w:val="both"/>
        <w:rPr>
          <w:rFonts w:ascii="Times New Roman" w:hAnsi="Times New Roman" w:cs="Times New Roman"/>
          <w:sz w:val="22"/>
          <w:szCs w:val="22"/>
        </w:rPr>
      </w:pPr>
      <w:r>
        <w:rPr>
          <w:rFonts w:cs="Times New Roman" w:ascii="Times New Roman" w:hAnsi="Times New Roman"/>
          <w:sz w:val="22"/>
          <w:szCs w:val="22"/>
        </w:rPr>
        <w:t>SANTE : Gallien DELAGE nous informe que la convention avec HANDISPORT est signée et celle du SPORT ADAPTE est en cours. Une réunion avec la ligue régionale de S.A. est programmée en Février.</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S : François DEMARCHE nous précise que la liste des entreprises ciblées est en cours.</w:t>
      </w:r>
    </w:p>
    <w:p>
      <w:pPr>
        <w:pStyle w:val="Normal"/>
        <w:jc w:val="both"/>
        <w:rPr>
          <w:rFonts w:ascii="Times New Roman" w:hAnsi="Times New Roman" w:cs="Times New Roman"/>
          <w:sz w:val="22"/>
          <w:szCs w:val="22"/>
        </w:rPr>
      </w:pPr>
      <w:r>
        <w:rPr>
          <w:rFonts w:cs="Times New Roman" w:ascii="Times New Roman" w:hAnsi="Times New Roman"/>
          <w:sz w:val="22"/>
          <w:szCs w:val="22"/>
        </w:rPr>
        <w:t>DETECTION : une réunion aura lieu le 09/01/2017 avec Stéphane LELONG et Thomas VALLEE.</w:t>
      </w:r>
    </w:p>
    <w:p>
      <w:pPr>
        <w:pStyle w:val="Normal"/>
        <w:jc w:val="both"/>
        <w:rPr>
          <w:rFonts w:ascii="Times New Roman" w:hAnsi="Times New Roman" w:cs="Times New Roman"/>
          <w:sz w:val="22"/>
          <w:szCs w:val="22"/>
        </w:rPr>
      </w:pPr>
      <w:r>
        <w:rPr>
          <w:rFonts w:cs="Times New Roman" w:ascii="Times New Roman" w:hAnsi="Times New Roman"/>
          <w:sz w:val="22"/>
          <w:szCs w:val="22"/>
        </w:rPr>
        <w:t>FEMININES : Marie FRANCISCO nous informe de la rédaction d'un document de  BONNES PRATIQUES</w:t>
      </w:r>
    </w:p>
    <w:p>
      <w:pPr>
        <w:pStyle w:val="Normal"/>
        <w:jc w:val="both"/>
        <w:rPr>
          <w:rFonts w:ascii="Times New Roman" w:hAnsi="Times New Roman" w:cs="Times New Roman"/>
          <w:sz w:val="22"/>
          <w:szCs w:val="22"/>
        </w:rPr>
      </w:pPr>
      <w:r>
        <w:rPr>
          <w:rFonts w:cs="Times New Roman" w:ascii="Times New Roman" w:hAnsi="Times New Roman"/>
          <w:sz w:val="22"/>
          <w:szCs w:val="22"/>
        </w:rPr>
        <w:t>FORMATIONS : rien n’est programmé actuellement pour JA2 et JA3. Une date sera déterminée dans les quinze jour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ordre du jour étant épuisé, la réunion se termine à 12 h 20. La prochaine aura lieu au siège le 18 Mars 2017.  </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6338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63385" cy="813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42430" cy="1435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eastAsia="zh-CN" w:bidi="ar-SA"/>
    </w:rPr>
  </w:style>
  <w:style w:type="paragraph" w:styleId="Heading1">
    <w:name w:val="Heading 1"/>
    <w:basedOn w:val="Titre3"/>
    <w:next w:val="TextBody"/>
    <w:qFormat/>
    <w:pPr>
      <w:numPr>
        <w:ilvl w:val="0"/>
        <w:numId w:val="1"/>
      </w:numPr>
      <w:spacing w:before="240" w:after="120"/>
      <w:outlineLvl w:val="0"/>
    </w:pPr>
    <w:rPr>
      <w:b/>
      <w:bCs/>
      <w:sz w:val="36"/>
      <w:szCs w:val="36"/>
    </w:rPr>
  </w:style>
  <w:style w:type="paragraph" w:styleId="Heading2">
    <w:name w:val="Heading 2"/>
    <w:basedOn w:val="Titre3"/>
    <w:next w:val="TextBody"/>
    <w:qFormat/>
    <w:pPr>
      <w:numPr>
        <w:ilvl w:val="1"/>
        <w:numId w:val="1"/>
      </w:numPr>
      <w:spacing w:before="200" w:after="120"/>
      <w:outlineLvl w:val="1"/>
    </w:pPr>
    <w:rPr>
      <w:b/>
      <w:bCs/>
      <w:sz w:val="32"/>
      <w:szCs w:val="32"/>
    </w:rPr>
  </w:style>
  <w:style w:type="paragraph" w:styleId="Heading3">
    <w:name w:val="Heading 3"/>
    <w:basedOn w:val="Titre3"/>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1:00Z</dcterms:created>
  <dc:creator>Pascal HERVE</dc:creator>
  <dc:description/>
  <cp:keywords/>
  <dc:language>en-US</dc:language>
  <cp:lastModifiedBy>4S TOURS</cp:lastModifiedBy>
  <cp:lastPrinted>2017-02-24T19:39:00Z</cp:lastPrinted>
  <dcterms:modified xsi:type="dcterms:W3CDTF">2017-03-01T10:11:00Z</dcterms:modified>
  <cp:revision>4</cp:revision>
  <dc:subject/>
  <dc:title>Compte - Rendu de la Commission des Finances</dc:title>
</cp:coreProperties>
</file>